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ak.č. 096/13</w:t>
      </w:r>
    </w:p>
    <w:p>
      <w:pPr>
        <w:pStyle w:val="Import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jc w:val="center"/>
        <w:rPr>
          <w:b/>
          <w:b/>
          <w:sz w:val="32"/>
        </w:rPr>
      </w:pPr>
      <w:r>
        <w:rPr>
          <w:b/>
          <w:sz w:val="32"/>
        </w:rPr>
        <w:t>Střední  škola  dopravy,  obchodu  a  služeb</w:t>
      </w:r>
    </w:p>
    <w:p>
      <w:pPr>
        <w:pStyle w:val="Import0"/>
        <w:jc w:val="center"/>
        <w:rPr>
          <w:b/>
          <w:b/>
          <w:sz w:val="32"/>
        </w:rPr>
      </w:pPr>
      <w:r>
        <w:rPr>
          <w:b/>
          <w:sz w:val="32"/>
        </w:rPr>
        <w:t>nám.  Klášterní  127  Moravský  Krumlov</w:t>
      </w:r>
    </w:p>
    <w:p>
      <w:pPr>
        <w:pStyle w:val="Import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mport0"/>
        <w:jc w:val="center"/>
        <w:rPr/>
      </w:pPr>
      <w:r>
        <w:rPr/>
      </w:r>
    </w:p>
    <w:p>
      <w:pPr>
        <w:pStyle w:val="Import0"/>
        <w:jc w:val="center"/>
        <w:rPr/>
      </w:pPr>
      <w:r>
        <w:rPr/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  <w:t>Přestavba  WC  a  splaškové  kanalizace</w:t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  <w:t>v  areálu  SŠDOS  Krumlovská  25  Ivančice</w:t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Import0"/>
        <w:jc w:val="center"/>
        <w:rPr/>
      </w:pPr>
      <w:r>
        <w:rPr/>
      </w:r>
    </w:p>
    <w:p>
      <w:pPr>
        <w:pStyle w:val="Import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mport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  <w:t>ústřední vytápění</w:t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  <w:t>Technická zpráva</w:t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  <w:t>Zadávací  dokumentace  stavby</w:t>
      </w:r>
    </w:p>
    <w:p>
      <w:pPr>
        <w:pStyle w:val="Import0"/>
        <w:rPr>
          <w:b/>
          <w:b/>
        </w:rPr>
      </w:pPr>
      <w:r>
        <w:rPr>
          <w:b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Normal"/>
        <w:jc w:val="both"/>
        <w:rPr/>
      </w:pPr>
      <w:r>
        <w:rPr/>
        <w:t>Vypracoval : Ing. Josef Vala Vídeňská 82 Znojmo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                      </w:t>
      </w:r>
      <w:r>
        <w:rPr/>
        <w:t>červenec 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B S A 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/ Textová čá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Technická zprá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pecifikace materiálu a výkaz výměr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lepý rozpoč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/ Výkresová čá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C chlapci - půdorys 1.N.P.      č.v.1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chlapci - půdorys 2.N.P.      č.v.2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3.N.P.         č.v.3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4.N.P.         č.v.4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Úklid - půdorys 1.N.P.                č.v.5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učitelé - půdorys 2.N.P.       č.v.6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B S A 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/ Textová čá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Technická zprá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pecifikace materiálu a výkaz výměr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lepý rozpoč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/ Výkresová čá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C chlapci - půdorys 1.N.P.      č.v.1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chlapci - půdorys 2.N.P.      č.v.2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3.N.P.         č.v.3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4.N.P.         č.v.4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Úklid - půdorys 1.N.P.                č.v.5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učitelé - půdorys 2.N.P.       č.v.6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B S A 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/ Textová čá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Technická zprá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pecifikace materiálu a výkaz výměr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lepý rozpoč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/ Výkresová čá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C chlapci - půdorys 1.N.P.      č.v.1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chlapci - půdorys 2.N.P.      č.v.2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3.N.P.         č.v.3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4.N.P.         č.v.4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Úklid - půdorys 1.N.P.                č.v.5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učitelé - půdorys 2.N.P.       č.v.6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B S A 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/ Textová část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Technická zprá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pecifikace materiálu a výkaz výměr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lepý rozpoč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/ Výkresová čá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C chlapci - půdorys 1.N.P.      č.v.1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chlapci - půdorys 2.N.P.      č.v.2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3.N.P.         č.v.3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dívky - půdorys 4.N.P.         č.v.4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Úklid - půdorys 1.N.P.                č.v.5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- WC učitelé - půdorys 2.N.P.       č.v.6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0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</w:t>
      </w:r>
      <w:r>
        <w:rPr/>
        <w:t xml:space="preserve">V zadávací dokumentaci stavby je řešena částečná rekonstrukce ústředního vytápění a přeložky rozvodů ÚT v nově rekonstruovaných prostorách soc. zařízení  v objektu SŠDOS v Ivančicích na ulici Krumlovská 25. Vytápění ostatních stávajících prostor objektu zůstává původ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1 Použité podklad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 stavební výkresy v M 1 : 100</w:t>
      </w:r>
    </w:p>
    <w:p>
      <w:pPr>
        <w:pStyle w:val="Normal"/>
        <w:jc w:val="both"/>
        <w:rPr/>
      </w:pPr>
      <w:r>
        <w:rPr/>
        <w:t>- prohlídka stáv. stavu objektu</w:t>
      </w:r>
    </w:p>
    <w:p>
      <w:pPr>
        <w:pStyle w:val="Normal"/>
        <w:jc w:val="both"/>
        <w:rPr/>
      </w:pPr>
      <w:r>
        <w:rPr/>
        <w:t>- zakreslení stávajícího stavu otopné soustavy v předmětné části objektu</w:t>
      </w:r>
    </w:p>
    <w:p>
      <w:pPr>
        <w:pStyle w:val="Normal"/>
        <w:jc w:val="both"/>
        <w:rPr/>
      </w:pPr>
      <w:r>
        <w:rPr/>
        <w:t>- požadavky investora</w:t>
      </w:r>
    </w:p>
    <w:p>
      <w:pPr>
        <w:pStyle w:val="Normal"/>
        <w:jc w:val="both"/>
        <w:rPr/>
      </w:pPr>
      <w:r>
        <w:rPr/>
        <w:t>- technická data použitých zařízení</w:t>
      </w:r>
    </w:p>
    <w:p>
      <w:pPr>
        <w:pStyle w:val="Normal"/>
        <w:jc w:val="both"/>
        <w:rPr/>
      </w:pPr>
      <w:r>
        <w:rPr/>
        <w:t>- platné ČS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2 Tepelná bilan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>Výpočet tepelných ztrát objektu nebyl prováděn protože vesměs zůstávají zachovány původní výkony otopných ploch které byly instalovany v předmětné části objektu. Měněná otopná tělasa v prostoru soc. zařízení jsou nahrazena novými otopnými tělesy o stejném výko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3 Stávající stav a demontáž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</w:t>
      </w:r>
      <w:r>
        <w:rPr/>
        <w:t>V objektu je instalována stáv. teplovodní otopná soustava, která je připojena na stáv. kotelnu.  Stávající kotelna je ponechána v původním stavu. Oběh topného média v otopné soustavě je zajišťován centrálním  teplovodním oběhovým čerpadlem. Stávající otopná soustava v objektu je řešena jako teplovodní, s nuceným oběhem topného média a s teplotním spádem 90 / 70</w:t>
      </w:r>
      <w:r>
        <w:rPr>
          <w:vertAlign w:val="superscript"/>
        </w:rPr>
        <w:t>o</w:t>
      </w:r>
      <w:r>
        <w:rPr/>
        <w:t xml:space="preserve"> C. </w:t>
      </w:r>
    </w:p>
    <w:p>
      <w:pPr>
        <w:pStyle w:val="Normal"/>
        <w:jc w:val="both"/>
        <w:rPr/>
      </w:pPr>
      <w:r>
        <w:rPr>
          <w:rFonts w:eastAsia="Arial" w:cs="Arial"/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>Stávající otopná tělesa v předmětné části soc. zařízení ve všech podlažích objektu budou demontována a nahrazena novými ocelovými deskovými otopnými tělesy a budou připojena na stávající topný rozvod. Stávající rozvod ÚT v předmětné části soc. zařízení ve všech podlažích bude demontován a nahrazen novým rozvodem vedeným nad podlahou a v prostoru místnosti pro úklid je rozvod veden pod stropem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0 Řešení otopné sousta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 xml:space="preserve">Nové topné rozvody v prostoru soc. zařízení budou provedeny z ocelových závitových trubek běžných. Topné rozvody od stávajících stoupaček jsou vedeny nad podlahou a pod stropem. Rozvody jsou spádovány dle vyznačení na výkrese. V nejnižších místech jsou rozvody opatřeny vypouštěcími kohouty. Odvzdušnění větví  je provedeno přes otopná tělesa automatickými radiátorovými odvzdušňovacími ventily. Nové rozvody v prostoru soc. zařízení jsou napojeny na stávající rozvody. Jako nové otopné plochy jsou navržena desková ocelová otopná tělesa se spodním pravým nebo levým připojením v provedení „kompakt“. Na deskových otopných tělesech jsou osazena svorná  uzavírací šroubení pro ocelové trubky a ventilová vložka pro možnost regulace průtoku topného média. Na každé otopné ploše je osazen termostatický ventil přímý. Polohu nastavení druhé regulace ventilové vložky udává číslo za šroub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0 Ohřev TU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TUV je připravována stávajícím způsobem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0 Uložení potrubí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</w:t>
      </w:r>
      <w:r>
        <w:rPr/>
        <w:t xml:space="preserve">Potrubí jsou uchycena v typových objímkách nebo závěsech přistřelených ke stropu nebo zdi. Uložení potrubí je typové osově posuvné. Kompenzace dilatace rozvodů je přirozená změnou směru trasy potrub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0 Nátěry a izolace tepelné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</w:t>
      </w:r>
      <w:r>
        <w:rPr/>
        <w:t>Veškeré potrubí, armatury, kovové stavební doplňkové konstr.a zařízení která nejsou dodána s finálním nátěrem budou natřena základní a krycí barvou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 xml:space="preserve">Rekonstruované topné rozvody jsou vedeny pouze ve vytápěných místnostech nebudou tepelně izolová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6.0 Zkoušky zařízení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/>
      </w:pPr>
      <w:r>
        <w:rPr/>
        <w:t>Před uvedením zařízení do provozu budou provedeny zkoušky zařízení dle ČSN 0603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1 Zkouška těsnos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Před vyzkoušením a uvedením do provozu musí být celé zařízení propláchnuto. Celá otopná soustava bude zkoušena zkušebním přetlakem 0,5 MPa. Po napuštění otopné soustavy a dosažení zkušebního přetlaku se prohlédne celé zařízení u kterého se nesmějí projevovat netěsnosti. V zařízení se udržuje zkušební přetlak po dobu 6 hodin, po kterých se provede nová prohlídka. Výsledek zkoušky se považuje za úspěšný, neobjeví-li se při této prohlídce netěsnosti. Voda ke zkoušce těsnosti nesmí být teplejší než 50</w:t>
      </w:r>
      <w:r>
        <w:rPr>
          <w:sz w:val="24"/>
          <w:vertAlign w:val="superscript"/>
        </w:rPr>
        <w:t>o</w:t>
      </w:r>
      <w:r>
        <w:rPr>
          <w:position w:val="5"/>
          <w:sz w:val="24"/>
        </w:rPr>
        <w:t xml:space="preserve"> </w:t>
      </w:r>
      <w:r>
        <w:rPr>
          <w:sz w:val="24"/>
        </w:rPr>
        <w:t>C. Zkouška se provádí za účasti stavebního dozoru investorta a výsledek zkoušky musí být potvrzen zápisem do stavebního deníku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2 Provozní zkouš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</w:t>
      </w:r>
      <w:r>
        <w:rPr/>
        <w:t>Zkouška provozní se dělí na zkoušku dilatační a na zkoušku topn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latační zkouš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latační zkouška se provádí před zazděním drážek, zakrytím rozvodů a provedením tepelných izolací. Při této zkoušce se teplonosná látka ohřeje na nejvyšší teplotu a pak nechá vychladnout na teplotu okolního vzduchu. Poté se tento postup ještě jednou opakuje. Zjistí-li se pak po podrobné prohlídce netěsnosti zařízení, popř. jiné závady, je nutno zkoušku po provedení opravy opakovat. Dilatační zkoušku je možno provést v každé roční době. Zkouška se provádí za účasti stavebního dozoru investorta a výsledek zkoušky musí být potvrzen zápisem do stavebního de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pná zkouš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 xml:space="preserve">Topná zkouška se provádí za účelem zjištění funkce, nastavení a seřízení zařízení. Topná zkouška u zařízení s výkonem větším než 100 kW trvá 72 hodin bez delších provozních přestávek a musí být provedena v průběhu otopného období. Při topné zkoušce a v jejím průběhu se dodržují normální provozní podmínky zkoušeného za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topné zkoušce se kontroluje zejména :</w:t>
      </w:r>
    </w:p>
    <w:p>
      <w:pPr>
        <w:pStyle w:val="Normal"/>
        <w:jc w:val="both"/>
        <w:rPr/>
      </w:pPr>
      <w:r>
        <w:rPr/>
        <w:t>- správná funkce armatur</w:t>
      </w:r>
    </w:p>
    <w:p>
      <w:pPr>
        <w:pStyle w:val="Normal"/>
        <w:jc w:val="both"/>
        <w:rPr/>
      </w:pPr>
      <w:r>
        <w:rPr/>
        <w:t>- rovnoměrné ohřívání otopných těles</w:t>
      </w:r>
    </w:p>
    <w:p>
      <w:pPr>
        <w:pStyle w:val="Normal"/>
        <w:jc w:val="both"/>
        <w:rPr/>
      </w:pPr>
      <w:r>
        <w:rPr/>
        <w:t>- dosažení technických předpokladů projektu</w:t>
      </w:r>
    </w:p>
    <w:p>
      <w:pPr>
        <w:pStyle w:val="Normal"/>
        <w:jc w:val="both"/>
        <w:rPr/>
      </w:pPr>
      <w:r>
        <w:rPr/>
        <w:t>- správná funkce regulačních a měřících zařízení</w:t>
      </w:r>
    </w:p>
    <w:p>
      <w:pPr>
        <w:pStyle w:val="Normal"/>
        <w:jc w:val="both"/>
        <w:rPr/>
      </w:pPr>
      <w:r>
        <w:rPr/>
        <w:t>- zda instalované zařízení svým výkonem kryje projektované potřeby tepla</w:t>
      </w:r>
    </w:p>
    <w:p>
      <w:pPr>
        <w:pStyle w:val="Normal"/>
        <w:jc w:val="both"/>
        <w:rPr/>
      </w:pPr>
      <w:r>
        <w:rPr/>
        <w:t>- nejvyšší výkon zdrojů tepla</w:t>
      </w:r>
    </w:p>
    <w:p>
      <w:pPr>
        <w:pStyle w:val="Normal"/>
        <w:jc w:val="both"/>
        <w:rPr/>
      </w:pPr>
      <w:r>
        <w:rPr/>
        <w:t>- výkon zdroje tepla při přípravě TUV a při max. odběru TUV</w:t>
      </w:r>
    </w:p>
    <w:p>
      <w:pPr>
        <w:pStyle w:val="Normal"/>
        <w:jc w:val="both"/>
        <w:rPr/>
      </w:pPr>
      <w:r>
        <w:rPr/>
        <w:t>- hydraulické vyvážení otopné soustavy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</w:t>
      </w:r>
      <w:r>
        <w:rPr/>
        <w:t>Zařízení ústředního vytápění lze považovat za způsobilé pro spolehlivý, hospodárný a bezpečný provoz a topnou zkoušku za úspěšnou, jestliže :</w:t>
      </w:r>
    </w:p>
    <w:p>
      <w:pPr>
        <w:pStyle w:val="Normal"/>
        <w:jc w:val="both"/>
        <w:rPr/>
      </w:pPr>
      <w:r>
        <w:rPr/>
        <w:t>- zařízení splňuje požadavky ČSN 060310 a ČSN 060830</w:t>
      </w:r>
    </w:p>
    <w:p>
      <w:pPr>
        <w:pStyle w:val="Normal"/>
        <w:jc w:val="both"/>
        <w:rPr/>
      </w:pPr>
      <w:r>
        <w:rPr/>
        <w:t>- výkon otopných těles odpovídá potřebě tepla stanovené dle ČSN 060210</w:t>
      </w:r>
    </w:p>
    <w:p>
      <w:pPr>
        <w:pStyle w:val="Normal"/>
        <w:jc w:val="both"/>
        <w:rPr/>
      </w:pPr>
      <w:r>
        <w:rPr/>
        <w:t>- otopná soustava je vyregulovaná dle projektové dokumentace</w:t>
      </w:r>
    </w:p>
    <w:p>
      <w:pPr>
        <w:pStyle w:val="Normal"/>
        <w:jc w:val="both"/>
        <w:rPr/>
      </w:pPr>
      <w:r>
        <w:rPr/>
        <w:t>- v průběhu topné zkoušky byla ověřena funkce MaR. Její spolehlivost a regulační schopnost byla ověřena předtím samostatnou zkouškou, při simulování všech možných provozních stavů, především havarijních a těch, které nastávají v přechodných měsících při vyšších venkovních teplotách. O průběhu této samostatné zkoušky se sepíše protok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</w:t>
      </w:r>
      <w:r>
        <w:rPr/>
        <w:t>Součástí topné zkoušky je hydraulické vyvážení a doregulování otopné soustavy. Během topné zkoušky se zaškolí obsluha zařízení a provede se záznam o zaškolení obsluhy. Topná zkouška bude provedena za účasti stavebního dozoru investora, uživatele, dodavatele a projektanta prováděcího projektu. Po ukončení topné zkoušky se její výsledek zhodnotí a zapíše se do stavebního deníku a protokolu o topné zkoušce. Zjistí-li se během topné zkoušky závady, je nutno topnou zkoušku po jejich odstranění opakovat.</w:t>
      </w:r>
    </w:p>
    <w:p>
      <w:pPr>
        <w:pStyle w:val="Normal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0"/>
        <w:ind w:left="5" w:right="0" w:hanging="0"/>
        <w:jc w:val="both"/>
        <w:rPr/>
      </w:pPr>
      <w:r>
        <w:rPr/>
      </w:r>
    </w:p>
    <w:p>
      <w:pPr>
        <w:pStyle w:val="Import1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ak.č. 096/13</w:t>
      </w:r>
    </w:p>
    <w:p>
      <w:pPr>
        <w:pStyle w:val="Import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jc w:val="center"/>
        <w:rPr>
          <w:b/>
          <w:b/>
          <w:sz w:val="32"/>
        </w:rPr>
      </w:pPr>
      <w:r>
        <w:rPr>
          <w:b/>
          <w:sz w:val="32"/>
        </w:rPr>
        <w:t>Střední  škola  dopravy,  obchodu  a  služeb</w:t>
      </w:r>
    </w:p>
    <w:p>
      <w:pPr>
        <w:pStyle w:val="Import0"/>
        <w:jc w:val="center"/>
        <w:rPr>
          <w:b/>
          <w:b/>
          <w:sz w:val="32"/>
        </w:rPr>
      </w:pPr>
      <w:r>
        <w:rPr>
          <w:b/>
          <w:sz w:val="32"/>
        </w:rPr>
        <w:t>nám.  Klášterní  127  Moravský  Krumlov</w:t>
      </w:r>
    </w:p>
    <w:p>
      <w:pPr>
        <w:pStyle w:val="Import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mport0"/>
        <w:jc w:val="center"/>
        <w:rPr/>
      </w:pPr>
      <w:r>
        <w:rPr/>
      </w:r>
    </w:p>
    <w:p>
      <w:pPr>
        <w:pStyle w:val="Import0"/>
        <w:jc w:val="center"/>
        <w:rPr/>
      </w:pPr>
      <w:r>
        <w:rPr/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  <w:t>Přestavba  WC  a  splaškové  kanalizace</w:t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  <w:t>v  areálu  SŠDOS  Krumlovská  25  Ivančice</w:t>
      </w:r>
    </w:p>
    <w:p>
      <w:pPr>
        <w:pStyle w:val="Import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Import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Import0"/>
        <w:jc w:val="center"/>
        <w:rPr/>
      </w:pPr>
      <w:r>
        <w:rPr/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  <w:t>ústřední vytápění</w:t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  <w:t>Specifikace  materiálu  a  výkaz  výměr</w:t>
      </w:r>
    </w:p>
    <w:p>
      <w:pPr>
        <w:pStyle w:val="Import0"/>
        <w:jc w:val="center"/>
        <w:rPr>
          <w:b/>
          <w:b/>
        </w:rPr>
      </w:pPr>
      <w:r>
        <w:rPr>
          <w:b/>
        </w:rPr>
      </w:r>
    </w:p>
    <w:p>
      <w:pPr>
        <w:pStyle w:val="Import0"/>
        <w:jc w:val="center"/>
        <w:rPr>
          <w:b/>
          <w:b/>
        </w:rPr>
      </w:pPr>
      <w:r>
        <w:rPr>
          <w:b/>
        </w:rPr>
        <w:t>Zadávací  dokumentace  stavby</w:t>
      </w:r>
    </w:p>
    <w:p>
      <w:pPr>
        <w:pStyle w:val="Import0"/>
        <w:rPr>
          <w:b/>
          <w:b/>
        </w:rPr>
      </w:pPr>
      <w:r>
        <w:rPr>
          <w:b/>
        </w:rPr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 : Ing. Josef Vala Vídeňská 82 Znojmo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                              </w:t>
      </w:r>
      <w:r>
        <w:rPr/>
        <w:t>červenec 2013</w:t>
      </w:r>
    </w:p>
    <w:p>
      <w:pPr>
        <w:pStyle w:val="Normal"/>
        <w:jc w:val="both"/>
        <w:rPr/>
      </w:pPr>
      <w:r>
        <w:rPr/>
        <w:t>Specifikace materiálu a p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  Kohout plnící a vypouštěcí DN 10                                                                                        1 ks</w:t>
      </w:r>
    </w:p>
    <w:p>
      <w:pPr>
        <w:pStyle w:val="Normal"/>
        <w:jc w:val="both"/>
        <w:rPr/>
      </w:pPr>
      <w:r>
        <w:rPr/>
        <w:t xml:space="preserve">2.       Termostatická hlavice s vestavěným čidlem a zarážkami, kapalinová náplň, ochrana proti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zamrznutí, stupnice 1 - 5, rozsah nastavení od 6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do 28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                                           6 ks</w:t>
      </w:r>
    </w:p>
    <w:p>
      <w:pPr>
        <w:pStyle w:val="Normal"/>
        <w:jc w:val="both"/>
        <w:rPr/>
      </w:pPr>
      <w:r>
        <w:rPr/>
        <w:t>3.</w:t>
        <w:tab/>
        <w:t>radiátorové regulační šroubení DN 10                                                                                 6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>Desková otopná tělesa z ocelového plechu válcovaného za studena tl. 1,25 mm s nízkým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>obsahem uhlíku třídy FePO1 dle EN 10130 a EN 10131, rovozní přetlak 1,0 MPa, max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provozní teplota 1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, s povrchovou úpravou epoxy - polyesterovým lakem, s vestavěným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>odvzdušňovacím ventilem, se zabudovaným ventilem, se spodním pravým nebo levým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>připojením se svorným uzav. šroubením s připojením na měděné trubky, značení na výkrese :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>šířka tělesa / výška tělesa - délka tělesa - výhřevná plocha tělesa + mont.</w:t>
      </w:r>
    </w:p>
    <w:p>
      <w:pPr>
        <w:pStyle w:val="Normal"/>
        <w:jc w:val="both"/>
        <w:rPr/>
      </w:pPr>
      <w:r>
        <w:rPr/>
        <w:t xml:space="preserve">4.       66 / 600 - 600 - 3,175                                                                                                          1 ks                                                            </w:t>
      </w:r>
    </w:p>
    <w:p>
      <w:pPr>
        <w:pStyle w:val="Normal"/>
        <w:jc w:val="both"/>
        <w:rPr/>
      </w:pPr>
      <w:r>
        <w:rPr/>
        <w:t xml:space="preserve">5.       66 / 600 - 800 - 4,233                                                                                                          2 ks                                                            </w:t>
      </w:r>
    </w:p>
    <w:p>
      <w:pPr>
        <w:pStyle w:val="Normal"/>
        <w:jc w:val="both"/>
        <w:rPr/>
      </w:pPr>
      <w:r>
        <w:rPr/>
        <w:t xml:space="preserve">6.       66 / 600 - 1000 - 5,291                                                                                                        2 ks                                                            </w:t>
      </w:r>
    </w:p>
    <w:p>
      <w:pPr>
        <w:pStyle w:val="Normal"/>
        <w:jc w:val="both"/>
        <w:rPr/>
      </w:pPr>
      <w:r>
        <w:rPr/>
        <w:t xml:space="preserve">7.       100 / 600 - 1000 - 7,955                                                                                                      1 ks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</w:t>
      </w:r>
      <w:r>
        <w:rPr/>
        <w:t>Potrubí z ocelových trubek závitových běžných + mont.</w:t>
      </w:r>
    </w:p>
    <w:p>
      <w:pPr>
        <w:pStyle w:val="Normal"/>
        <w:jc w:val="both"/>
        <w:rPr/>
      </w:pPr>
      <w:r>
        <w:rPr/>
        <w:t xml:space="preserve">8.                                                                             DN 10                                                        10 bm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/>
        <w:t>Demontá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 .    Demont. potrubí z ocel tr. závitových do DN 15                                                                10 bm</w:t>
      </w:r>
    </w:p>
    <w:p>
      <w:pPr>
        <w:pStyle w:val="Normal"/>
        <w:jc w:val="both"/>
        <w:rPr/>
      </w:pPr>
      <w:r>
        <w:rPr>
          <w:sz w:val="24"/>
        </w:rPr>
        <w:t>11.   Demont. otopných těles litinových článkových 500/200 p. čl. 74                                      17,8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>12.   Demont. otopných těles litinových článkových 1000/200 p. čl. 10                                      4,9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>13.   Vypuštění vody z otopných soustav                                                                                    23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/>
        <w:t>Nátěry</w:t>
      </w:r>
    </w:p>
    <w:p>
      <w:pPr>
        <w:pStyle w:val="Normal"/>
        <w:jc w:val="both"/>
        <w:rPr/>
      </w:pPr>
      <w:r>
        <w:rPr/>
        <w:t xml:space="preserve">14.    Nátěry kovových potrubí a armatur syntet. dvojnás. a zákl. - potrubí do DN 50             10 bm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</w:t>
      </w:r>
      <w:r>
        <w:rPr/>
        <w:t>HZS</w:t>
      </w:r>
    </w:p>
    <w:p>
      <w:pPr>
        <w:pStyle w:val="Normal"/>
        <w:jc w:val="both"/>
        <w:rPr/>
      </w:pPr>
      <w:r>
        <w:rPr/>
        <w:t>15.    Mimostaveništní doprava                           3,6 % z dodávky</w:t>
      </w:r>
    </w:p>
    <w:p>
      <w:pPr>
        <w:pStyle w:val="Normal"/>
        <w:jc w:val="both"/>
        <w:rPr/>
      </w:pPr>
      <w:r>
        <w:rPr/>
        <w:t>16.    Zkouška těsnosti                                        10 hod</w:t>
      </w:r>
    </w:p>
    <w:p>
      <w:pPr>
        <w:pStyle w:val="Normal"/>
        <w:jc w:val="both"/>
        <w:rPr/>
      </w:pPr>
      <w:r>
        <w:rPr/>
        <w:t>17.    Dilatační zkouška                                       10 hod</w:t>
      </w:r>
    </w:p>
    <w:p>
      <w:pPr>
        <w:pStyle w:val="Normal"/>
        <w:jc w:val="both"/>
        <w:rPr/>
      </w:pPr>
      <w:r>
        <w:rPr/>
        <w:t>18.    Topná zkouška                                           24 hod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24" w:gutter="0" w:header="0" w:top="68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38:25Z</dcterms:created>
  <dc:creator>Josef Vala</dc:creator>
  <dc:description/>
  <dc:language>en-US</dc:language>
  <cp:lastModifiedBy/>
  <cp:lastPrinted>2013-07-04T15:29:00Z</cp:lastPrinted>
  <cp:revision>0</cp:revision>
  <dc:subject/>
  <dc:title/>
</cp:coreProperties>
</file>